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kern w:val="0"/>
          <w:szCs w:val="21"/>
        </w:rPr>
        <w:t xml:space="preserve">Table S3: Encoding sequence and </w:t>
      </w:r>
      <w:r>
        <w:rPr/>
        <w:t>encoding protein of clones selected in Experiment 3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4618"/>
        <w:gridCol w:w="3133"/>
      </w:tblGrid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ial number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ding peptide sequ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coding protei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PQPPARRGKK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SM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DEAD (Asp-Glu-Ala-Asp) box polypeptide 42 (DDX42)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RYDRKQSGYGGQTKPIFRKKAKTTKKIVLRLECVEPNCRSKRMLAIKRCKHFELGGDKKRKGQVIQF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ribosomal protein L36a (RPL36A)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Homo sapiens DEAD (Asp-Glu-Ala-Asp) box polypeptide 42 (DDX42)</w:t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QLTQHNRAITVLTAPSPVPPRASQALAILATSVVP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QLTQHNRAITVLTAPSPVPPRASQALAILATSVVP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QLTQHNRAITVLTAPSPVPPRASQALAILATSVVP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LYVLEKAFLSTHPNTETVFEAFLKSYSTSSKKARPVLKKLDEVRLRGRKRSMV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53RK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RKEKRERTEKEEERKREREGGRKEGKEKEEKEEKKDRKERKKRKGRKERKEGGKENKTWQKKRQCKY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FLHAQDVLLNETLSACFKWIF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GESQEGAPEIPPGGGRQGMRCREARALPSGGREKSAISPGGSRRKGLALAALKSLKKWHGMTQKVPFWDHKHPERYFP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LKANGTSALTAQNGKAAKNSEEEEEEKKKAAVVVSKSGSLKKRKQNEAAKEAETPQAKKI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ribosomal protein L15 (RPL15),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YLHFPWMEHRRKEKTRDRPKKKKIRCKRN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HNSV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ITRTRESEVAVSQDSAISLQPGDRVRLRFKKKKKKAGGPPQLTI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2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TLQARRSLKMAVSS--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WLTSWAGRRKHTHIHTH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YCIILSKDKKKKKKKKKKKKKKKKKKKKKKKKFFLAPPPRFFFGGNPPKKRGKTIFPPPKKFWGPPQKKNTPPGGPKGGGG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ribosomal protein L15 (RPL15),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FHI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GNTAFFFFKNPTHSPSPSYLDDLGSYLTKLNKKHLLGQAWRPMPVIPALFGRLKQADHEVRKLKPPWLT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3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DP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YLHFPWMEHRRKEKTRDRPKKKKIRCKRN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RPVWATWQDSISIQKKKKKERKKEKKTLSLFKKRKNEKN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PPPEPKRRRVGDVEPSRKPKRRRAADVEPSSPEPKRRRVGDVEPSRKPKRRRAADVEPSSPEPKRRRVGDVEPSRKPNKRRAADVEPSLPEPKRRRL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4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ribosomal protein L15 (RPL15)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IILRKRKLCGPIMLNA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I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KKKKAN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QGRTLKISINSQLLFSLKVFLYLKLLSVLLFHCFKDFYNGCYLIAVFVEFATVIKYLWSTHSFAVRSYFKMFFGIYRNRF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RPPRERRVDGIKGVSHVSLFQVRDSSRVVVVDACNPSYLG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92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AYHKKCDQKKKDYEVELLRFLESLPEEEQQRVLGEEKMLNINKKQATSPASKKPAQEGGKGGSEKPKRPVSAMFIFSEEKRRQLQEERPELSESELTRLLARMWNDLSEKKKAKYKAREAALKAQSERKPGGEREERGKLPESPKRAEEIWQQSVIGDYLARFKNDRVKALKAMEMTWNNMEKKEKLMWIKKAAEDQKRYERELSEMRAPPAATNSSKKMKFQGEPKKPPMNGYQKFSQELLSNGELNHLPLKERMVEIGSRWQRISQSQKEHYKKLAEEQQKQYKVHLDLWVKSLSPQDRAAYKEYISNKRKSMTKLRGPNPKSSRDYSAVQVGVRG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o sapiens upstream binding transcription factor, RNA polymerase </w:t>
              <w:br/>
              <w:t>I (UBTF)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AYHKKCDQKKKDYEVELLRFLESLPEEEQQRVLGEEKMLNINKKQATSPASKKPAQEGGKGGSEKPKGPVSAMFIFSEEKRRQLQEERSELSQSELSRLQARLWNDLSETKKANDEVREAAFTDQLDVKLGGELSDLSKPPEV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mo sapiens upstream binding transcription factor, RNA polymerase </w:t>
              <w:br/>
              <w:t>I (UBTF)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ITRTRESEVAVSQDSAISLQPGDRVRLRFKKKKKKACAPPRL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TGMSHHARQEIQLLKPQTQIRSTVGRSNGYGRNHLRRRCCSSCHQDGRQHC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HCPASVHLANAYFASQSQRIGKG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coding RNA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GQGEATVLEHLCQAAQSLQENRCLQLWLK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DRRKWPNRKQLLKPRNRKWKAQNRLRLSISLLET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99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RRRQSLWLRPRLRNHCSPPRPEPEHPGSRQPLTLPAKWARRRPTSTSWSSATWTPESPPPRATSSTNAEVLTKGPLRSSRRRRLRWGRDPSSMPGCW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65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1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W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PPQAADFLCYAC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VTVLRSLLCPAWRASVKSSTPSTSHLEAGRSR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GESQEGAPEIPPGGGRQGMRCREARALPSGGREKSAISPGGSRRKGLALAALKSLKKWHGMTQKVPFWDHKHPERYFP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62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o sapiens DEAD (Asp-Glu-Ala-Asp) box polypeptide 42 (DDX42), </w:t>
              <w:br/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KKEKSKLKIQMTRDKATTGKRTHQKL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DVGSLQPWPSGLKQSSCLSLPN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NLCQPENTRGGWLEA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HFYSLIKKLLPWPGAVAHACYPSTLGGQGGRITRSGDPDHP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VPTNSAQQGHNSPDSPVTSAAKGIPGFGNTGNISGAPVTYPSAGAQGVNNTASGNNSREGTGGSNGKRERYTENRGSSRHSHGETGNRHSDSPRHGDGGRHGDGYRHPESSSRHTDGHRHGENRHGGSAGRHGENRGANDGRNGESRKEACGRTRVT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DEAD (Asp-Glu-Ala-Asp) box polypeptide 42 (DDX42),</w:t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ADDNIKTPAERLRGPLPPSADDNLKTPSERQLTPLPPSAPPSADDNIKTPAERLRGPLPPSADDNLKTPSERQLAPLPPSPPPSANDNIKTPAERLRGPLPPSADDNLKTPPLTTQEAEAEKPPKPKRQRAAEMEPPPEPKRRRVGDVEPSRKPKRRRAADVEPSSPEPKRRRVGDVEPSRKPKRRRAADVEPSSPEPKRRRVGDVEPSRKPKRRRAADVEPSLPEPKRRRLS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mo sapiens nuclear pore complex-interacting protein-like </w:t>
              <w:br/>
              <w:t>3-like, transcript variant 1</w:t>
              <w:br/>
            </w:r>
            <w:r>
              <w:rPr/>
              <w:t>（</w:t>
            </w:r>
            <w:r>
              <w:rPr/>
              <w:t>NPIPL3</w:t>
            </w:r>
            <w:r>
              <w:rPr/>
              <w:t>）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KKKKKKKKKKKKKKKKKKKKKKKKKKKKKKKKKKKKKKKRGGGPPPVFFPPPGGGGGGGGGGV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YWVGEDSTYKFFEVILIDPFHKAIRRNPDTQWITKPVHKHREMRGLTSAGRKSRGLGKGHKFHHTIGGSRRAAWRRRNTLQLHRYR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ribosomal protein L15 (RPL15),</w:t>
            </w:r>
          </w:p>
        </w:tc>
      </w:tr>
      <w:tr>
        <w:trPr>
          <w:trHeight w:val="81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ELASQCVKLIDSASSHTSKLRRYREVRGSLWGNPPGTSKPGHV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189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 sapiens nucleolar and coiled-body phosphoprotein 1 (NOLC1),</w:t>
            </w:r>
          </w:p>
        </w:tc>
      </w:tr>
      <w:tr>
        <w:trPr>
          <w:trHeight w:val="135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LLRGVDPQQREDGRVRHPAPRPEDVGHLHRQQHGHPGAVQAHLRAVHGHVPAQGLPALVHG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QTRLLKKLKK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QEKKKKKKKKKKKKKNPPEGQPRKNFGF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match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YLHFPWMEHRRKEKTRDRPKKKKLRCKIN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MFDSQ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LLRGVDPQQREDGRVRHPAPRPEDVGHLHRQQHGHPGAVQAHLRAVHGHVPAQGLPALVHGRGHGRDGVHRGREQHERPGVRVPAVPGRHGRRTRGVRGGGGRGRGLKTSQINRASLVNFCCPQAWSFYL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49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PSIWFPMDGTWRTKSYKRQTQVKTIQKCFKQKMSTNQMIIHTQIIKIVKTLQEMPHEISMRETGFPISGRK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KK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GKKEKSKLKIQMTRDKATTGKRTHQKLG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54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AVHVLCLVTQEGRQQGDPRAAVGPRTRGWPGGPGRGKPPVPHMAQTGQGRGARRREGLRRRGCETERTEKRGH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MFDSQ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108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HRTGVQILRKPHNRRQKVASPQESGDKEEPVPDPALFPAGALRPQDSVGQGVGLGGEEGFGEKRDQEGKTGERQQKNPEEKTRKEKRDSGPAIGKDKKNHHRRERSKGEGERIGKKLAAALE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d cDNA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5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SQLSPPSHLQ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6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SQLSPPSHLQ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7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EGQGEATVLEHLCQAAQSLQENRCLQLWLK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ome sequence</w:t>
            </w:r>
          </w:p>
        </w:tc>
      </w:tr>
      <w:tr>
        <w:trPr>
          <w:trHeight w:val="285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58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/>
              <w:t>SISQLSPPSHLQ-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meshift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    </w:t>
      </w:r>
      <w:r>
        <w:rPr/>
        <w:t xml:space="preserve">: </w:t>
      </w:r>
      <w:r>
        <w:rPr/>
        <w:t>initial parts of the sequence that originate from the T7 phage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5:00Z</dcterms:created>
  <dc:creator>微软用户</dc:creator>
  <dc:description/>
  <cp:keywords/>
  <dc:language>en-US</dc:language>
  <cp:lastModifiedBy>微软用户</cp:lastModifiedBy>
  <dcterms:modified xsi:type="dcterms:W3CDTF">2013-09-17T12:26:00Z</dcterms:modified>
  <cp:revision>1</cp:revision>
  <dc:subject/>
  <dc:title>Table S3: Encoding sequence and encoding protein of clones selected in Experiment 3</dc:title>
</cp:coreProperties>
</file>