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ble S10. Condition subgroups identified by condition clustering. The full experimental descriptions for each sample are reported in Table S1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6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311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Group Col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Group I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ample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K9UV10mins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K9UV10minsref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K9UV1hrref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K928C30mins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K9UV1hr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K942C30mins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K937C30mins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K904C16hrs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K904C30mins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K92MNaCl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Bp22LBML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Bp22LB3Hr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Bp22LB4Hr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7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K9Chlamp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K9Ceft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K942C16hrs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K92MSorb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8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K937C16hrs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K9OsmRef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K9MHB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K9Bleach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K9ChemRef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K928C16hr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19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K9Revived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K9DesRef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K9Des24hr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B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K91XTSBDC24hrs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K9Al3+24hrs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K9Pb2+24hrs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K9Ni2+24hr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1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K9Plate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K9H2O24hrref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K930NHS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K9Fe3+24hr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4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K9TaurineES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K9Na2SO4ES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K9TaurineML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K9Na2SO4ML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2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K9CDMML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K9CDME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A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Bp22CDMES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Bp22CDMML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37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K9Mn2.ML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K9Ca2.ML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K91XTSBDCML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K9Fe3+ML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K9Cu2+ML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K9Mg2+ML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K9Zn2+ML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680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K9LBS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K9LBES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K9LBML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K91XDPBS16hrs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K9Insulin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Calibri" w:hAnsi="Calibri" w:eastAsia="SimSun;宋体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0:59:00Z</dcterms:created>
  <dc:creator>ooiwf</dc:creator>
  <dc:description/>
  <cp:keywords/>
  <dc:language>en-US</dc:language>
  <cp:lastModifiedBy>ooiwf</cp:lastModifiedBy>
  <dcterms:modified xsi:type="dcterms:W3CDTF">2013-08-07T05:39:00Z</dcterms:modified>
  <cp:revision>6</cp:revision>
  <dc:subject/>
  <dc:title/>
</cp:coreProperties>
</file>