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able S9: Correlation between ncRNAs and clusters.</w:t>
      </w:r>
    </w:p>
    <w:tbl>
      <w:tblPr>
        <w:tblW w:w="4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960"/>
        <w:gridCol w:w="2355"/>
      </w:tblGrid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eatu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luster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earson’s Correlation Coefficient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0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2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0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5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0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9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5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0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0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0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5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0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3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0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0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0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0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0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0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0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2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0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7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0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8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0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0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0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0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4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0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2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1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6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7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1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1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1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1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3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1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3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1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3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16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4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1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7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1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4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1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6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2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2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5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2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2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5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2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7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2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2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3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2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8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2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4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3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7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3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2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3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3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3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2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3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0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3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0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36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3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3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8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3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8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3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3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3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3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4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2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4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2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4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4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2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4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5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4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5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4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2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5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4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9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4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7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4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4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4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0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4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4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5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4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4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4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9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4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4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6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4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5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4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9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4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9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4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7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4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7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4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0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4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6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4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4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5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5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5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7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5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5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2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5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0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5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5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0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5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5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8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5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5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5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5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2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5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9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5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5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5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5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9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5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7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5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7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5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0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56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56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56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0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56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5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5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5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0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5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0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5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5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5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3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5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5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6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7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6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4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6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6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6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5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6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8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6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6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6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2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6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6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7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6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0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6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6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6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5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6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5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6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8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6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0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6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5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6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7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6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5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6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2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6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6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0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6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6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5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6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6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6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6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5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7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2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7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5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7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6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7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7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3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7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3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7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7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7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7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7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0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7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6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7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3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7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8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76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6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7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6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7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0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7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3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7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6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7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0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7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7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7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7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7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7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8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8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9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8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5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8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3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8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7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8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6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8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5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5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8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7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8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8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5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8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8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9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8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0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8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2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8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9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8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7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8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0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8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0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86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8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7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8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9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8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8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0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8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1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8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8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6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5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3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4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0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3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9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3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7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3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6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6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2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0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3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4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3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1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9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0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9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4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5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6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09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0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7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0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5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0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7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0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8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0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8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0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9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0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2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0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6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06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6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06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6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0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1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0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0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5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0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1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0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2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0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3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0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6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0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9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0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9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0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9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0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0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9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0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0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0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9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0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0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0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0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0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1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5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1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4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1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8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1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2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1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7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5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1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1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1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5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1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8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1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2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1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4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1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3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16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8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1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6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1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1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0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1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1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1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1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6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6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3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8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5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5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5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6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8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8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0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2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3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4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0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7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9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0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2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0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4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6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6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0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6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7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5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2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3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5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3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61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3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3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5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3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5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3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7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3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9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3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0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3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3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3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2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3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3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3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3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3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3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3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3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3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3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3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3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9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3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9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3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3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3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3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3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6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3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5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5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3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3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5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3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6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3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8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3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2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3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3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3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6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3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8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9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9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0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9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9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9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9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0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3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3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9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9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9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5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7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0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5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9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7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7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5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7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61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5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0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0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6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6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0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6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0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6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6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3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4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60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5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3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5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60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5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6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5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6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5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8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5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5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5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3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5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5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6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5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5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9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5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9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5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6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5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8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5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5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6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8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6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8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6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6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6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6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0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6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0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6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6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5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6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8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6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4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6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3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6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6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8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6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0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6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62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6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8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6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6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6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6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6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7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8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7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4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7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5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7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7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2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7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9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76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7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7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7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9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7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6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7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7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7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7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5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8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5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5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8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7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8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7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8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8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2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8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8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6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8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8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8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8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8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5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8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4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8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8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6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86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8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8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2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8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4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7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0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7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3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6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7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0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5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3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7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6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61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9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5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3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6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8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7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8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8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9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6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4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6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6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3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6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9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6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0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8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9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1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6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19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6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0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8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0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0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0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9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0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0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0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2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0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3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0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5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0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0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0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7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5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0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9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0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5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0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0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9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0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2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0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0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9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0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7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0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7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0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0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0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0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0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0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0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8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5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0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5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0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1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0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0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0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4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0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8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0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1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0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3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1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8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1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4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1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6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1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6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1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5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1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1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1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5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1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1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0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1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6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1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6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1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1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4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1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1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7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1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1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8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1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5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1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1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1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5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1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8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1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0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1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9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2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5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2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5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2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3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2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3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2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7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2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0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2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2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2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0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2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2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2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2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2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9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2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2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2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2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9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2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0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2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2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2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6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2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9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2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2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6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3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7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1023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6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0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1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0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8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0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9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5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0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3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0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6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0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0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6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0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9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0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0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2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0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8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0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9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0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7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0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0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0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0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0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0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1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0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0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6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1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3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1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2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1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8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1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9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1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0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1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5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1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1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7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1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0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1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6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5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1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4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1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9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1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0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1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4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1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1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3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1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6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1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9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1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1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2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1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5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1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5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1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6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1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1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0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1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1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1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1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6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1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4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1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3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1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8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1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6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1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2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2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0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2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1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2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2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6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2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9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2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7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2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6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2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3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2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9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2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6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2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5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2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3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2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4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2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4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2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2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3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2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2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9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6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2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6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5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2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0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0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7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0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5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6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9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6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0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7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9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7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2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7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7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7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9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6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6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3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9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9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6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4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3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5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6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5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3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9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4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0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4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5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4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5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4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4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6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4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0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4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5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4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5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4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4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9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4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8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4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4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4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4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4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4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2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4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9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7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4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5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4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4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2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4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5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5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5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0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5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1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5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5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6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5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62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5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3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5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1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5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5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5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9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5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4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5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5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9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5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2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5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9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5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6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5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6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5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3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5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62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5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6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5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62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5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6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6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9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6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9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6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6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6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6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6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9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6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4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6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6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62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6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6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6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8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6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62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6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6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6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9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5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6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6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6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6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6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6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6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6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62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6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6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2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6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2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6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9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6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2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6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6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9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6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9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6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7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0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7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7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0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7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1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7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7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6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76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6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8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6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8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3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8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3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8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4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8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8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8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3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8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7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8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8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0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8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1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8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8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6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8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8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7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8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8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8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0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8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0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8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8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0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8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7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8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9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7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9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7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9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0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9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4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5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9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2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9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4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9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9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3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9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9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4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9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4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9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9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9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9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9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9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9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7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9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9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9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09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0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0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0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0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0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0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6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0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7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0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9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0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0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0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5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0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9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0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0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2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0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9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0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2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0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3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0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3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0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6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0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2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0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3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0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5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0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7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1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9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1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7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1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7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7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1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6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1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6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1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3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1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9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1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1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1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2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3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2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6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2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8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2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3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2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3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2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2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0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2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1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2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2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6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2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9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2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9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2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0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2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7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2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9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2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2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26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2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2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0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2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9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2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9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2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0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2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2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3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2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3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2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3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2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9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2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2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3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3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6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3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2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3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4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3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3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3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3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3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3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3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3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3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6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3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3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3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6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3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9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3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42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4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4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4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9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4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5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4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4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4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4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9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4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4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4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3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6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3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3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3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9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0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1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6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6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5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2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7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0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6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9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3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8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3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6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3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6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3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9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9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0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9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5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5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61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1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6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60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6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9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6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63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6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5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6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7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64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0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6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0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6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6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6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2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6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6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6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6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9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6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3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65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6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3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6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4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6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8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6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2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6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4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6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6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3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6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8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68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2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6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2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6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3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69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6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8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6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2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69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4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7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2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7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1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7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2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7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5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7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5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73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6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7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6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7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0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74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6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75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4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7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7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1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.6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77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3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7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2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7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5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7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5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7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6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80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4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8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8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0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8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1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8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80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6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8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6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81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5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82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4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86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8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8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6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8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3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8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3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8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7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87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7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8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0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7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8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0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8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1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8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8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4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89</w:t>
            </w:r>
          </w:p>
        </w:tc>
      </w:tr>
      <w:tr>
        <w:trPr>
          <w:trHeight w:val="30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PNC20188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6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90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SG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3:42:00Z</dcterms:created>
  <dc:creator>ooiwf</dc:creator>
  <dc:description/>
  <cp:keywords/>
  <dc:language>en-US</dc:language>
  <cp:lastModifiedBy>ooiwf</cp:lastModifiedBy>
  <dcterms:modified xsi:type="dcterms:W3CDTF">2013-08-07T05:38:00Z</dcterms:modified>
  <cp:revision>3</cp:revision>
  <dc:subject/>
  <dc:title/>
</cp:coreProperties>
</file>