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0" w:after="0"/>
        <w:ind w:firstLine="49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Table S1  Oligonucleotide primers designed for QPCR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of twenty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candidate DEGs 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78"/>
        <w:gridCol w:w="750"/>
        <w:gridCol w:w="2835"/>
        <w:gridCol w:w="2908"/>
      </w:tblGrid>
      <w:tr>
        <w:trPr/>
        <w:tc>
          <w:tcPr>
            <w:tcW w:w="8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Unigene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ID</w:t>
            </w:r>
          </w:p>
        </w:tc>
        <w:tc>
          <w:tcPr>
            <w:tcW w:w="2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Annotation 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AdvPTimes;Times New Roman" w:hAnsi="AdvPTimes;Times New Roman" w:cs="AdvPTimes;Times New Roman"/>
                <w:b w:val="false"/>
                <w:b w:val="false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R</w:t>
            </w: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egulate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Forward (5′-3′)</w:t>
            </w:r>
          </w:p>
        </w:tc>
        <w:tc>
          <w:tcPr>
            <w:tcW w:w="29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everse (5′-3′)</w:t>
            </w:r>
          </w:p>
        </w:tc>
      </w:tr>
      <w:tr>
        <w:trPr/>
        <w:tc>
          <w:tcPr>
            <w:tcW w:w="883" w:type="dxa"/>
            <w:tcBorders>
              <w:top w:val="single" w:sz="8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bookmarkStart w:id="0" w:name="OLE_LINK199"/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28611</w:t>
            </w:r>
            <w:bookmarkEnd w:id="0"/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>
              <w:top w:val="single" w:sz="8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―</w:t>
            </w:r>
          </w:p>
        </w:tc>
        <w:tc>
          <w:tcPr>
            <w:tcW w:w="750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down</w:t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ATCCTTTGTTGCTGTTTGTCG</w:t>
            </w:r>
          </w:p>
        </w:tc>
        <w:tc>
          <w:tcPr>
            <w:tcW w:w="2908" w:type="dxa"/>
            <w:tcBorders>
              <w:top w:val="single" w:sz="8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CTGGGGTTACCGCTGCTCT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33575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―</w:t>
            </w:r>
          </w:p>
        </w:tc>
        <w:tc>
          <w:tcPr>
            <w:tcW w:w="75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down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CTTCAAAGCCATCCTCGG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AACATTGTCACCATCCCTC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24064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―</w:t>
            </w:r>
          </w:p>
        </w:tc>
        <w:tc>
          <w:tcPr>
            <w:tcW w:w="75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down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GTCGTTGGAGCGTTTCTTT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TTGCATCTCAGCCCTGTTATT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28116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―</w:t>
            </w:r>
          </w:p>
        </w:tc>
        <w:tc>
          <w:tcPr>
            <w:tcW w:w="75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down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CTTGAGTGCGTGAGCTTTTTG  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TGTCGGCATCGGCTTTGT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3284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―</w:t>
            </w:r>
          </w:p>
        </w:tc>
        <w:tc>
          <w:tcPr>
            <w:tcW w:w="75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down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TAGCAAAAGTGGAAGCCAAAAG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TGGAGGGGCACCGAAA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33909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―</w:t>
            </w:r>
          </w:p>
        </w:tc>
        <w:tc>
          <w:tcPr>
            <w:tcW w:w="75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AATCCACTCACCGTAAGTCTAACA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CTCACAAAGCACCTTCATCA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31008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―</w:t>
            </w:r>
          </w:p>
        </w:tc>
        <w:tc>
          <w:tcPr>
            <w:tcW w:w="75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ATGAGTCACAGCCCAGCG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TTACTACGAGAAAGAGAACACCAC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33813_g2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Serine proteinase inhibitor (SERPINB)</w:t>
            </w:r>
          </w:p>
        </w:tc>
        <w:tc>
          <w:tcPr>
            <w:tcW w:w="75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down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GTCTTGTTGGTTGGGGTAA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CAGAGGCCAGCAATCTTTT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33027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Hemocyanin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 (HC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TGAATGACAGCAGTGTAAAGGG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ACGCCACAGGGAAGAAG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33118_g3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yosin heavy chain 1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 (MYH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TGGTGGCAAGGGTGGAAA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AACGGATGAAGTGAGGCG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29346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Lipid phosphate phosphohydrolase 2 (PPAP2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CTCCTCATCGGTTTCGTG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GGGGTTTGTGCAATCCTT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33992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Vitellogenin (VTG)</w:t>
            </w:r>
          </w:p>
        </w:tc>
        <w:tc>
          <w:tcPr>
            <w:tcW w:w="75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dvTTaf7f9f4f.B;方正舒体" w:cs="Times New Roman"/>
                <w:b w:val="false"/>
                <w:b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b w:val="false"/>
                <w:color w:val="000000"/>
                <w:kern w:val="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AGCCCATTTCAATGACCCA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ACTCCCACAACCAATCAAGA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31797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athepsin L precursor (CTSL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CCCTTTTACACGCCGTT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CTCTTCTCCGTAGCCCACT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31957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bookmarkStart w:id="1" w:name="OLE_LINK204"/>
            <w:bookmarkStart w:id="2" w:name="OLE_LINK203"/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ystatin(CST6</w:t>
            </w:r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CCACACTACCCAACACAACC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TCGGCAACAACAATCCTTCA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32305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Fatty acid synthase (FASN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AAAACCAGCAGATACAAAGGATG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GCAGTGAGGACCAAGAAAAA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c23275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Insulin-like receptor (INSR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GCACCTTCTTCTTCCGCT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TCACATTGACTGTTCCCACCT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33061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insulin-like growth factor 1 receptor (IGF1R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GCAGGGAGTGAGGAATGGAA  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TGAGAGCACAGAGGACAACGA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13375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yclooxygenase (COX2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down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GAAGCTCTTTGAATCCTTTGTC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GTGTATTTGTCCCGTGGC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2568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lutathione peroxidase (GPX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GGGAACAAAATCAGCCGC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GCAAAGATACACCCACCAAGA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8193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_g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247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opper zinc superoxide dismutase (SOD1)</w:t>
            </w:r>
          </w:p>
        </w:tc>
        <w:tc>
          <w:tcPr>
            <w:tcW w:w="750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dvTTaf7f9f4f.B;方正舒体" w:cs="Times New Roman" w:ascii="Times New Roman" w:hAnsi="Times New Roman"/>
                <w:color w:val="000000"/>
                <w:sz w:val="15"/>
                <w:szCs w:val="15"/>
              </w:rPr>
              <w:t>up</w:t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CTGATTGGAGCCTTGTGC</w:t>
            </w:r>
          </w:p>
        </w:tc>
        <w:tc>
          <w:tcPr>
            <w:tcW w:w="2908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TGGAATGCCTGTAATGTTGGT</w:t>
            </w:r>
          </w:p>
        </w:tc>
      </w:tr>
      <w:tr>
        <w:trPr/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β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actin </w:t>
            </w:r>
          </w:p>
        </w:tc>
        <w:tc>
          <w:tcPr>
            <w:tcW w:w="247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―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ATGTGTGACGACGAAGTAG</w:t>
            </w:r>
          </w:p>
        </w:tc>
        <w:tc>
          <w:tcPr>
            <w:tcW w:w="290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CCTCATCACCGACATAA</w:t>
            </w:r>
          </w:p>
        </w:tc>
      </w:tr>
    </w:tbl>
    <w:p>
      <w:pPr>
        <w:pStyle w:val="Heading1"/>
        <w:shd w:fill="FFFFFF" w:val="clear"/>
        <w:spacing w:before="105" w:after="21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eastAsia="AdvTTaf7f9f4f.B;方正舒体" w:cs="Times New Roman" w:ascii="Times New Roman" w:hAnsi="Times New Roman"/>
          <w:b w:val="false"/>
          <w:color w:val="000000"/>
          <w:kern w:val="0"/>
          <w:sz w:val="20"/>
          <w:szCs w:val="20"/>
        </w:rPr>
        <w:t>R</w:t>
      </w:r>
      <w:r>
        <w:rPr>
          <w:rFonts w:eastAsia="AdvTTaf7f9f4f.B;方正舒体" w:cs="Times New Roman" w:ascii="Times New Roman" w:hAnsi="Times New Roman"/>
          <w:b w:val="false"/>
          <w:color w:val="000000"/>
          <w:kern w:val="0"/>
          <w:sz w:val="20"/>
          <w:szCs w:val="20"/>
        </w:rPr>
        <w:t>egulate</w:t>
      </w:r>
      <w:r>
        <w:rPr>
          <w:rFonts w:eastAsia="AdvTTaf7f9f4f.B;方正舒体" w:cs="Times New Roman" w:ascii="Times New Roman" w:hAnsi="Times New Roman"/>
          <w:b w:val="false"/>
          <w:color w:val="000000"/>
          <w:kern w:val="0"/>
          <w:sz w:val="20"/>
          <w:szCs w:val="20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Up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regulated</w:t>
      </w:r>
      <w:r>
        <w:rPr>
          <w:rFonts w:eastAsia="AdvTTaf7f9f4f.B;方正舒体" w:cs="Times New Roman" w:ascii="Times New Roman" w:hAnsi="Times New Roman"/>
          <w:b w:val="false"/>
          <w:color w:val="000000"/>
          <w:kern w:val="0"/>
          <w:sz w:val="20"/>
          <w:szCs w:val="20"/>
        </w:rPr>
        <w:t xml:space="preserve"> or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down-regulated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of </w:t>
      </w:r>
      <w:r>
        <w:rPr>
          <w:rFonts w:cs="Times New Roman" w:ascii="Times New Roman" w:hAnsi="Times New Roman"/>
          <w:b w:val="false"/>
          <w:sz w:val="20"/>
          <w:szCs w:val="20"/>
        </w:rPr>
        <w:t>u</w:t>
      </w:r>
      <w:r>
        <w:rPr>
          <w:rFonts w:cs="Times New Roman" w:ascii="Times New Roman" w:hAnsi="Times New Roman"/>
          <w:b w:val="false"/>
          <w:sz w:val="20"/>
          <w:szCs w:val="20"/>
        </w:rPr>
        <w:t>nigene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in MNOP compared with MN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dvP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0:34:00Z</dcterms:created>
  <dc:creator>User</dc:creator>
  <dc:description/>
  <cp:keywords/>
  <dc:language>en-US</dc:language>
  <cp:lastModifiedBy>JHX</cp:lastModifiedBy>
  <dcterms:modified xsi:type="dcterms:W3CDTF">2016-01-06T12:12:00Z</dcterms:modified>
  <cp:revision>8</cp:revision>
  <dc:subject/>
  <dc:title>Table 1  Oligonucleotide primers designed for twenty candidate DEGs and Beta-actin</dc:title>
</cp:coreProperties>
</file>