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S2 Table Relation between childhood passive smoking exposure and age at menarche in female never smokers of the 3 phases</w:t>
      </w:r>
    </w:p>
    <w:tbl>
      <w:tblPr>
        <w:tblW w:w="11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145"/>
        <w:gridCol w:w="1216"/>
        <w:gridCol w:w="1134"/>
        <w:gridCol w:w="763"/>
        <w:gridCol w:w="763"/>
        <w:gridCol w:w="1187"/>
        <w:gridCol w:w="1702"/>
      </w:tblGrid>
      <w:tr>
        <w:trPr>
          <w:trHeight w:val="300" w:hRule="atLeast"/>
        </w:trPr>
        <w:tc>
          <w:tcPr>
            <w:tcW w:w="27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1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%CI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7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Me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SD)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ß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wer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per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ard ß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ue</w:t>
            </w:r>
          </w:p>
        </w:tc>
      </w:tr>
      <w:tr>
        <w:trPr>
          <w:trHeight w:val="315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has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95)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3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1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6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65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8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4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7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Frequency of exposure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.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7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52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.20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2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4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.2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.0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44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.04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3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6 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has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87)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5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5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6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.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4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55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5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1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6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41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4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Frequency of exposure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7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.12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5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3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4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7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.007 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</w:t>
            </w: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5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3 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Phas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79)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3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4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7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7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10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smoke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2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1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mokers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42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57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Frequency of exposure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5.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A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0.001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8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6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4.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.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39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5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9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reference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B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.001 </w:t>
            </w:r>
          </w:p>
        </w:tc>
      </w:tr>
      <w:tr>
        <w:trPr>
          <w:trHeight w:val="300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20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3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3 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1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0.2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7 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0.04 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el A: Unadjusted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Model B: Adjusted for age and education of the participa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4:00Z</dcterms:created>
  <dc:creator>YSS</dc:creator>
  <dc:description/>
  <dc:language>en-US</dc:language>
  <cp:lastModifiedBy>YSS</cp:lastModifiedBy>
  <dcterms:modified xsi:type="dcterms:W3CDTF">2015-03-03T03:57:00Z</dcterms:modified>
  <cp:revision>1</cp:revision>
  <dc:subject/>
  <dc:title/>
</cp:coreProperties>
</file>