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gure S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Locus: Moa_MS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bability of observed homozygote class frequency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ab/>
        <w:t>Allele</w:t>
        <w:tab/>
        <w:t>Binomial based/</w:t>
        <w:tab/>
        <w:t>Rank bas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18</w:t>
        <w:tab/>
        <w:t>0.096</w:t>
        <w:tab/>
        <w:tab/>
        <w:t>0.069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20</w:t>
        <w:tab/>
        <w:t>0.9998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22</w:t>
        <w:tab/>
        <w:t>0.2599</w:t>
        <w:tab/>
        <w:tab/>
        <w:t>0.159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26</w:t>
        <w:tab/>
        <w:t>0.9935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28</w:t>
        <w:tab/>
        <w:t>0.9958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30</w:t>
        <w:tab/>
        <w:t>1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36</w:t>
        <w:tab/>
        <w:t>0.2599</w:t>
        <w:tab/>
        <w:tab/>
        <w:t>0.152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38</w:t>
        <w:tab/>
        <w:t>1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44</w:t>
        <w:tab/>
        <w:t>0.0314</w:t>
        <w:tab/>
        <w:tab/>
        <w:t>0.018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ombined probability for all classes: &gt; 0.05 (not significan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expected homozygotes: 14.84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observed homozygotes: 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scoring error due to stutter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large allele drop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null allele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cus: </w:t>
      </w:r>
      <w:r>
        <w:rPr>
          <w:rFonts w:cs="Times New Roman" w:ascii="Times New Roman" w:hAnsi="Times New Roman"/>
          <w:b/>
        </w:rPr>
        <w:t>Moa_MA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bability of observed homozygote class frequency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ab/>
        <w:t>Allele</w:t>
        <w:tab/>
        <w:t>Binomial based/</w:t>
        <w:tab/>
        <w:t>Rank bas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1</w:t>
        <w:tab/>
        <w:t>0.6076</w:t>
        <w:tab/>
        <w:tab/>
        <w:t>0.494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2</w:t>
        <w:tab/>
        <w:t>0.9969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3</w:t>
        <w:tab/>
        <w:t>0.996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5</w:t>
        <w:tab/>
        <w:t>0.4868</w:t>
        <w:tab/>
        <w:tab/>
        <w:t>0.408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7</w:t>
        <w:tab/>
        <w:t>0.7959</w:t>
        <w:tab/>
        <w:tab/>
        <w:t>0.622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9</w:t>
        <w:tab/>
        <w:t>0.9988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ombined probability for all classes: &gt; 0.05 (not significan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expected homozygotes: 21.08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observed homozygotes: 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scoring error due to stutter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large allele drop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null allele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Locus: Moa_MA2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bability of observed homozygote class frequency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ab/>
        <w:t>Allele</w:t>
        <w:tab/>
        <w:t>Binomial based/</w:t>
        <w:tab/>
        <w:t>Rank bas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3</w:t>
        <w:tab/>
        <w:t>0.9988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7</w:t>
        <w:tab/>
        <w:t>0.0998</w:t>
        <w:tab/>
        <w:tab/>
        <w:t>0.068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7</w:t>
        <w:tab/>
        <w:t>0.2376</w:t>
        <w:tab/>
        <w:tab/>
        <w:t>0.197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9</w:t>
        <w:tab/>
        <w:t>0.0133</w:t>
        <w:tab/>
        <w:tab/>
        <w:t>0.009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11</w:t>
        <w:tab/>
        <w:t>0.9996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13</w:t>
        <w:tab/>
        <w:t>0.3656</w:t>
        <w:tab/>
        <w:tab/>
        <w:t>0.298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ombined probability for all classes: &gt; 0.05 (not significan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expected homozygotes: 22.35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observed homozygotes: 2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scoring error due to stutter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large allele drop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null allele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Locus: Moa_MA3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bability of observed homozygote class frequency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ab/>
        <w:t>Allele</w:t>
        <w:tab/>
        <w:t>Binomial based/</w:t>
        <w:tab/>
        <w:t>Rank bas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4</w:t>
        <w:tab/>
        <w:t>0.0577</w:t>
        <w:tab/>
        <w:tab/>
        <w:t>0.03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6</w:t>
        <w:tab/>
        <w:t>0.164</w:t>
        <w:tab/>
        <w:tab/>
        <w:t>0.098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0</w:t>
        <w:tab/>
        <w:t>0.4938</w:t>
        <w:tab/>
        <w:tab/>
        <w:t>0.434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2</w:t>
        <w:tab/>
        <w:t>0.1041</w:t>
        <w:tab/>
        <w:tab/>
        <w:t>0.067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6</w:t>
        <w:tab/>
        <w:t>0.9151</w:t>
        <w:tab/>
        <w:tab/>
        <w:t>0.801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98</w:t>
        <w:tab/>
        <w:t>0.9996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0</w:t>
        <w:tab/>
        <w:t>0.9992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2</w:t>
        <w:tab/>
        <w:t>0.9998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04</w:t>
        <w:tab/>
        <w:t>1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10</w:t>
        <w:tab/>
        <w:t>0.4223</w:t>
        <w:tab/>
        <w:tab/>
        <w:t>0.26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32</w:t>
        <w:tab/>
        <w:t>1</w:t>
        <w:tab/>
        <w:tab/>
        <w:t>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ombined probability for all classes: &gt; 0.05 (not significan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expected homozygotes: 11.7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observed homozygotes: 1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scoring error due to stutter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large allele drop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null allele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Locus: Moa_MA4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obability of observed homozygote class frequency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ab/>
        <w:tab/>
        <w:t>Allele</w:t>
        <w:tab/>
        <w:t>Binomial based/</w:t>
        <w:tab/>
        <w:t>Rank bas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5</w:t>
        <w:tab/>
        <w:t>0.0541</w:t>
        <w:tab/>
        <w:tab/>
        <w:t>0.03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79</w:t>
        <w:tab/>
        <w:t>0.4418</w:t>
        <w:tab/>
        <w:tab/>
        <w:t>0.41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3</w:t>
        <w:tab/>
        <w:t>0.1381</w:t>
        <w:tab/>
        <w:tab/>
        <w:t>0.0985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85</w:t>
        <w:tab/>
        <w:t>0.6333</w:t>
        <w:tab/>
        <w:tab/>
        <w:t>0.491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ombined probability for all classes: &gt; 0.05 (not significant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expected homozygotes: 26.55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observed homozygotes: 3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scoring error due to stutter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large allele drop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null allele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Locus: Moa_MA46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than 50% of the alleles at this locus are of one allele size class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nomial analysis could not be performe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expected homozygotes: 28.86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observed homozygotes: 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scoring error due to stuttering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large allele dropou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vidence for null allele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37:00Z</dcterms:created>
  <dc:creator>morten allentoft</dc:creator>
  <dc:description/>
  <cp:keywords/>
  <dc:language>en-US</dc:language>
  <cp:lastModifiedBy>morten allentoft</cp:lastModifiedBy>
  <dcterms:modified xsi:type="dcterms:W3CDTF">2011-01-12T09:24:00Z</dcterms:modified>
  <cp:revision>5</cp:revision>
  <dc:subject/>
  <dc:title/>
</cp:coreProperties>
</file>