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17" w:hanging="1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Table S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GenBank accession numbers of taxa used in this study.</w:t>
      </w:r>
    </w:p>
    <w:tbl>
      <w:tblPr>
        <w:tblW w:w="814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611"/>
        <w:gridCol w:w="2551"/>
        <w:gridCol w:w="1276"/>
        <w:gridCol w:w="1185"/>
      </w:tblGrid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Speci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18"/>
                <w:szCs w:val="18"/>
              </w:rPr>
              <w:t>mat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K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18"/>
                <w:szCs w:val="18"/>
              </w:rPr>
              <w:t>rbc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iliales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lchic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isporum sessi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0401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1737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il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ilium superb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08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243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elanth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rillium grandiflor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01739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46571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Zingiberales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us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usa acumin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U0169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37877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oales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o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ryza rufipog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N00583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N00583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Bromel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Vriesea psittaci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M1147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M11025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recales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re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hoenix dactylife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U8117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U81170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mmelinales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mmelin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radescantia ohiens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08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245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sparagales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ll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llium ce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63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389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maryllid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maryllis belladon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63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389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sparag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sparagus officina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08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241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stel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stelia alpi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64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3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hemid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essera elega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63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1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Blandford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landfordia punice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6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3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Bory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orya septentriona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6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3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yacinth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owiea volubi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64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391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axmann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ordyline austra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64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391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oryanth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oryanthes palmer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64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391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emerocallid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Hemerocallis min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6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3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Irid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Iris virgin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086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243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Ixiolir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Ixiolirion tataric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6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4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anari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anaria lan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Z7731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ecophil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ecophilaea cyanocroc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6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4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Xanthorrhoe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Xanthorrhoea preiss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64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393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gav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Yucca filamento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48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usc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olygonatum inflat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45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Ruscus aculea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64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392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Xeronemat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Xeronema callistem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64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JQ27393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ypoxidac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mpodium veratrifoli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Y1498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Hypoxis leptocar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Z7370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olineria capitul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08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242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Rhodohypoxis milloid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7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Z7728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postasioid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postasia wallich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5572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18241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Neuwiedia veratrifol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Y557211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Vanilloid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leistes rose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06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2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ogonia ophioglossoid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55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2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Vanilla planifol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87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4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ypripedioid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ypripedium passerin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49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4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aphiopedilum delenati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Y368379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0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hragmipedium schlim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Y368380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1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Selenipedium chic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8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2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rchidoid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ltensteinia fimbri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M9008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7131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ltensteinia paleace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09989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0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ulosepalum tenuiflor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M8842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3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eloglottis costaricens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3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ipinnula fimbri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R8320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R83195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hloraea sp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05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2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odonorchis sp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07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3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orybas diemenic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3100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3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ranichis ferti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13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3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ryptostylis subul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31001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4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yanicula gemm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31001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8111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yclopogon epiphytic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2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2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ichromanthus aurantiac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3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isa glandulo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54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7400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isperis lindley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706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7065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iuris sulphure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55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5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ossinia marmor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0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ltroplectris calcar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194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1944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riochilus cucullat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2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6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urystyles borea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2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Funkiella hyema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2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avilea veno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R8320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R83199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ennaria diphyl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8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4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eoblasta penicill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R8320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R83199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onatostylis vieillard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3100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8112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oodyera pubesce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63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7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Habenaria repe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36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7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Herschelianthe spathul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8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4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udisia discol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39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esadenus lucayan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3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egastylis rar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3100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8112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icrothelys aff. Minutiflo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3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icrotis parviflo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45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9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 xml:space="preserve">Monadeni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47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4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dontorrhynchus variabi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39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54242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 xml:space="preserve">Pachyplectron arifolium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J3100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0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latanthera ciliar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7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1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latythelys quercetic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8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1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onthieva racemo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56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23</w:t>
            </w:r>
          </w:p>
        </w:tc>
      </w:tr>
      <w:tr>
        <w:trPr>
          <w:trHeight w:val="288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terostylis nuta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Q8662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24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terygodium catholicu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4382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4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Sarcoglottis acau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6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7135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Spiranthes cernu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82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2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Stenoglottis longifol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4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pidendroidea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canthephippium mantinian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6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cineta chrysanth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6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0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eranthes ramo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9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0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grostophyllum maj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51805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ncistrochilus rothschildian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3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415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ngraecum sesquipeda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6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0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plectrum hyema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U2664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0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ppendicula cornu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9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5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rpophyllum gigante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548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1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rundina graminifol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30269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1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Aspasia lun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6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asiphyllaea corallic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1217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415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letia rose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62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415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letilla stri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3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1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Bulbophyllum lobb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9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1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alypso bulbo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5256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2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aularthron bilamellat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7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51805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ephalanthera longibracte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66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M64054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hysis bractesce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2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oelia tripte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3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3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oelogyne crist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3027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3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ollabium sp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64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416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oryanthes verrucoline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3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ryptocentrum peruvian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Q21078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3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iaphananthe ruti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4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4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ipteranthus grandiflor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4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5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racula chimae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54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51803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pipactis hellebori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59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Z7370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riopsis bilo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Q21086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6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ulophia streptopeta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M23503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istera small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6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8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 xml:space="preserve">Nervili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Y368420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9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 xml:space="preserve">Palmorchis trilobulat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J310052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0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 xml:space="preserve">Sobralia macranth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81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2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alanthe calanthoid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32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415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attleya dowi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3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2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Cymbidium ensifoli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4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4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endrobium kingian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6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4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endrobium moniliform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51977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51978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endrobium nobi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51977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51978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endrobium pulchell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51977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51978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endrobium tosaens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51977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B51978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Dichaea riopalenquens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U12365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4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arina autumna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3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5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ncyclia oncidioid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78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51806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Eria ferrugine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60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6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aleandra devoni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Y36840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7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omesa flexuo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514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25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ongora amparo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Y368409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5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Grandiphyllum auricul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51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20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Helcia brev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22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48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Helleriella guerrerens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7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51802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Hintonella mexic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49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9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Holcoglossum flavesce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U55896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Q40448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Ionopsis minutiflo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50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20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Isochilus amparoan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4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6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eochilus leibold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476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9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iparis lilifol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366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8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 xml:space="preserve">Lycast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69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8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Lycomormium squalid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4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8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acradenia rubesce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483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8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asdevallia uniflo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54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51804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axillaria cucull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Q2107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9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Meiracyllium trinasut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07931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92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Neofinetia falc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F6557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197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ctomeria gracil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548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6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dontoglossum sanguine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498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4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eceoclades saundersi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4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68366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Oncidium Gower Ramse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Q3249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Q32494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 xml:space="preserve">Phalaenopsi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77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916449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leione formos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79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26417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Psychopsis limminghe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51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254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Restrepia xanthophthal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706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Y370653</w:t>
            </w:r>
          </w:p>
        </w:tc>
      </w:tr>
      <w:tr>
        <w:trPr>
          <w:trHeight w:val="22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Rossioglossum ampliat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38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3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Saundersia panicul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47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55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 xml:space="preserve">Stanhope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Y368430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3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olumnia gundlach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513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250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richocentrum stipitat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513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25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richopilia subul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6503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J534153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Zygopetalum intermediu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AF263689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F074246</w:t>
            </w:r>
          </w:p>
        </w:tc>
      </w:tr>
    </w:tbl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57" w:hanging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exact" w:line="400"/>
      <w:ind w:firstLine="200"/>
      <w:outlineLvl w:val="3"/>
    </w:pPr>
    <w:rPr>
      <w:rFonts w:ascii="Arial" w:hAnsi="Arial" w:eastAsia="宋体;SimSun" w:cs="Arial"/>
      <w:bCs/>
      <w:color w:val="auto"/>
      <w:kern w:val="2"/>
      <w:sz w:val="24"/>
      <w:szCs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4Char">
    <w:name w:val="标题 4 Char"/>
    <w:basedOn w:val="Style13"/>
    <w:qFormat/>
    <w:rPr>
      <w:rFonts w:ascii="Arial" w:hAnsi="Arial" w:cs="Arial"/>
      <w:bCs/>
      <w:kern w:val="2"/>
      <w:sz w:val="24"/>
      <w:szCs w:val="2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57:00Z</dcterms:created>
  <dc:creator>guoyy</dc:creator>
  <dc:description/>
  <cp:keywords/>
  <dc:language>en-US</dc:language>
  <cp:lastModifiedBy>guoyy</cp:lastModifiedBy>
  <dcterms:modified xsi:type="dcterms:W3CDTF">2012-04-10T06:28:00Z</dcterms:modified>
  <cp:revision>6</cp:revision>
  <dc:subject/>
  <dc:title/>
</cp:coreProperties>
</file>