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8a: Assessment of potential confounding of clinical characteristics and drug resistance with initial duration (only patients analyzed for success versus fail/relap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4"/>
        <w:gridCol w:w="1134"/>
        <w:gridCol w:w="1134"/>
        <w:gridCol w:w="1134"/>
        <w:gridCol w:w="1152"/>
        <w:gridCol w:w="1292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1-2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2.5-3.9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4.0-5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5.5-6.9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month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7.0-8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month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8.5-10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months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Calibri"/>
                <w:b/>
                <w:b/>
                <w:kern w:val="2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Garamond" w:hAnsi="Garamond"/>
                <w:b/>
                <w:kern w:val="2"/>
                <w:sz w:val="22"/>
                <w:szCs w:val="22"/>
                <w:u w:val="single"/>
                <w:lang w:val="en-US"/>
              </w:rPr>
              <w:t>Clinical characterist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b/>
                <w:b/>
                <w:kern w:val="2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Garamond" w:hAnsi="Garamond"/>
                <w:b/>
                <w:kern w:val="2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Age (mean, year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Sex  (% ma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7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8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5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70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 xml:space="preserve">No prior TB Therap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24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19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5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 xml:space="preserve">Prior First line TB drug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7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6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4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 xml:space="preserve">Prior Second line TB drug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10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15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31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Extensive dise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8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84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74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76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HIV (% p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2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1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4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Calibri"/>
                <w:b/>
                <w:b/>
                <w:kern w:val="2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Garamond" w:hAnsi="Garamond"/>
                <w:b/>
                <w:kern w:val="2"/>
                <w:sz w:val="22"/>
                <w:szCs w:val="22"/>
                <w:u w:val="single"/>
                <w:lang w:val="en-US"/>
              </w:rPr>
              <w:t>Drug Susceptibility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b/>
                <w:b/>
                <w:kern w:val="2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Garamond" w:hAnsi="Garamond"/>
                <w:b/>
                <w:kern w:val="2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Arial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PZA resis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4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48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55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1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EMB resis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4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58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67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FQN resis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15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1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Streptomycin resis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6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58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72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Kanamycin resis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22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2"/>
                <w:szCs w:val="22"/>
                <w:lang w:val="en-US"/>
              </w:rPr>
              <w:t>24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7%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/>
        <w:t>T</w:t>
      </w:r>
      <w:r>
        <w:rPr>
          <w:rFonts w:cs="Garamond" w:ascii="Garamond" w:hAnsi="Garamond"/>
        </w:rPr>
        <w:t>able B: Assessment of potential confounding of clinical characteristics with total duration of therapy (only patients analyzed for success vs fail/relapse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6.0-12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mont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12.5-15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mont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15.5-18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mont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18.5-21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mont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21.5-24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mont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24.5-27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mont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27.5-30.4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mont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30.5-36.0</w:t>
            </w:r>
          </w:p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0"/>
                <w:szCs w:val="22"/>
              </w:rPr>
            </w:pPr>
            <w:r>
              <w:rPr>
                <w:rFonts w:cs="Calibri" w:ascii="Garamond" w:hAnsi="Garamond"/>
                <w:bCs/>
                <w:kern w:val="2"/>
                <w:sz w:val="20"/>
                <w:szCs w:val="22"/>
                <w:lang w:val="en-US"/>
              </w:rPr>
              <w:t>month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8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Calibri"/>
                <w:b/>
                <w:b/>
                <w:kern w:val="2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Garamond" w:hAnsi="Garamond"/>
                <w:b/>
                <w:kern w:val="2"/>
                <w:sz w:val="20"/>
                <w:szCs w:val="22"/>
                <w:u w:val="single"/>
                <w:lang w:val="en-US"/>
              </w:rPr>
              <w:t>Clinical characteristi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kern w:val="2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Garamond" w:hAnsi="Garamond"/>
                <w:b/>
                <w:kern w:val="2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 xml:space="preserve">Prior First line drug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8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5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4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24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 xml:space="preserve">Prior Second line drug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%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3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48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Extensive dise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8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1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HIV (% po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6%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Garamond" w:hAnsi="Garamond"/>
                <w:b/>
                <w:kern w:val="2"/>
                <w:sz w:val="22"/>
                <w:szCs w:val="22"/>
                <w:u w:val="single"/>
                <w:lang w:val="en-US"/>
              </w:rPr>
              <w:t>Drug Susceptibility t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PZA resist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2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EMB resist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FQN resist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kern w:val="2"/>
                <w:sz w:val="22"/>
                <w:szCs w:val="22"/>
                <w:lang w:val="en-US"/>
              </w:rPr>
              <w:t>Kanamycin resist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textAlignment w:val="baselin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7%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701" w:right="1080" w:gutter="0" w:header="0" w:top="1140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21:00Z</dcterms:created>
  <dc:creator>DMenzies</dc:creator>
  <dc:description/>
  <dc:language>en-US</dc:language>
  <cp:lastModifiedBy>ria.choe</cp:lastModifiedBy>
  <cp:lastPrinted>2011-08-08T17:05:00Z</cp:lastPrinted>
  <dcterms:modified xsi:type="dcterms:W3CDTF">2012-06-08T17:21:00Z</dcterms:modified>
  <cp:revision>2</cp:revision>
  <dc:subject/>
  <dc:title>Appendix Table 4: Characteristics of patients associated with history of prior therap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ibraries">
    <vt:lpwstr>REFMGR.Libraries</vt:lpwstr>
  </property>
</Properties>
</file>