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pplemental Table 5: Association of Individual drugs with Treatment Success (compared to failure/relapse) - stratified by history of previous treatmen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873"/>
        <w:gridCol w:w="628"/>
        <w:gridCol w:w="1073"/>
        <w:gridCol w:w="808"/>
        <w:gridCol w:w="628"/>
        <w:gridCol w:w="216"/>
        <w:gridCol w:w="990"/>
        <w:gridCol w:w="67"/>
        <w:gridCol w:w="693"/>
        <w:gridCol w:w="947"/>
        <w:gridCol w:w="976"/>
        <w:gridCol w:w="77"/>
      </w:tblGrid>
      <w:tr>
        <w:trPr/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ll patients</w:t>
            </w:r>
          </w:p>
        </w:tc>
        <w:tc>
          <w:tcPr>
            <w:tcW w:w="264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No prior MDR treatment     </w:t>
            </w:r>
          </w:p>
        </w:tc>
        <w:tc>
          <w:tcPr>
            <w:tcW w:w="268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Prior MDR treatment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R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5%CI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R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5%CI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R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5%CI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Group 1 Drugs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zinamide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, 1.7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,1.4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, 3.1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mbutol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7, 1.1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7, 1.1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, 2.4)</w:t>
            </w:r>
          </w:p>
        </w:tc>
      </w:tr>
      <w:tr>
        <w:trPr>
          <w:trHeight w:val="255" w:hRule="atLeast"/>
        </w:trPr>
        <w:tc>
          <w:tcPr>
            <w:tcW w:w="64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njectables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atients receiving 2 or more injectables excluded from this analysis)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Kanamycin only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vs no injectable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5, 2.1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, 2.2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, 4.8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vs Capreomycin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, 3.0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, 3.2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3, 4.4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vs Streptomycin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, 2.2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, 1.9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3, 5.3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preomycin only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vs no injectable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, 2.4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, 2.6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1, 23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vs Streptomycin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3, 1.5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,1.4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1, 6.7)</w:t>
            </w:r>
          </w:p>
        </w:tc>
      </w:tr>
      <w:tr>
        <w:trPr>
          <w:trHeight w:val="255" w:hRule="atLeast"/>
        </w:trPr>
        <w:tc>
          <w:tcPr>
            <w:tcW w:w="647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</w:tc>
        <w:tc>
          <w:tcPr>
            <w:tcW w:w="37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Quinolones</w:t>
            </w:r>
            <w:r>
              <w:rPr>
                <w:rFonts w:cs="Arial" w:ascii="Arial" w:hAnsi="Arial"/>
                <w:sz w:val="16"/>
                <w:szCs w:val="16"/>
              </w:rPr>
              <w:t xml:space="preserve"> (patients receiving 2 or more Quinolones excluded from this analysis)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ater generation Quinolones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vs no Quinolones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.1, 6.0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, 6.7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, 62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vs Ofloxacin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8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.1, 2.7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.1, 2.8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, 6.9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floxacin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vs no Quinolones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5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.6, 3.9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6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.7, 1.10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3, 6.4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vs Ciprofloxacin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6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5, 2.5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5, 2.5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1, 0.8)</w:t>
            </w:r>
          </w:p>
        </w:tc>
      </w:tr>
      <w:tr>
        <w:trPr>
          <w:trHeight w:val="25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roup 4 Drugs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Ethionamide/Prothionamide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.3, 2.3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.2, 2.1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.0, 3.4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serine/Terizidone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, 1.7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0.7, 1.7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3, 2.9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, 1.4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0.6, 1.4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, 2.4)</w:t>
            </w:r>
          </w:p>
        </w:tc>
      </w:tr>
      <w:tr>
        <w:trPr>
          <w:trHeight w:val="255" w:hRule="atLeast"/>
        </w:trPr>
        <w:tc>
          <w:tcPr>
            <w:tcW w:w="753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4"/>
                <w:szCs w:val="24"/>
                <w:u w:val="single"/>
              </w:rPr>
              <w:t>Group 5 Drug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atients receiving 2 or more Group 5 drugs excluded from this analysis)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y 1 Group 5 vs none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, 0.9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, 0.9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, 2.2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mox-Clavulanate only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4, 2.5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, 1.6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1, 66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fazimine only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,12.1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5, 1.7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--, ---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rolide only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, 1.1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3, 2.5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--, ---)</w:t>
            </w:r>
          </w:p>
        </w:tc>
      </w:tr>
      <w:tr>
        <w:trPr>
          <w:trHeight w:val="255" w:hRule="atLeast"/>
        </w:trPr>
        <w:tc>
          <w:tcPr>
            <w:tcW w:w="2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acetazone only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0.1, 6.8)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, 7.8)</w:t>
            </w:r>
          </w:p>
        </w:tc>
        <w:tc>
          <w:tcPr>
            <w:tcW w:w="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1, 11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ccess: defined as cure or treatment completion and is compared to failure or relapse (see methods for definition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Prior TB therapy defined as treatment with any TB drugs for one month or more. Prior MDR therapy defined as treatment with two or more second line drugs</w:t>
      </w:r>
    </w:p>
    <w:p>
      <w:pPr>
        <w:pStyle w:val="Normal"/>
        <w:rPr/>
      </w:pPr>
      <w:r>
        <w:rPr/>
        <w:t>N for injectables and quinolones are for total number of patients included in the analysis</w:t>
      </w:r>
    </w:p>
    <w:p>
      <w:pPr>
        <w:pStyle w:val="Normal"/>
        <w:rPr/>
      </w:pPr>
      <w:r>
        <w:rPr/>
        <w:t>N for Group 1, Group 4 and Group 5 drugs are the number of patients that received the drug in question and were included in the analysis.</w:t>
      </w:r>
    </w:p>
    <w:p>
      <w:pPr>
        <w:pStyle w:val="Normal"/>
        <w:rPr/>
      </w:pPr>
      <w:r>
        <w:rPr/>
        <w:t xml:space="preserve">Group 5 individual drugs: Analysis restricted to patients who received only one Group 5 drug. Each single drug comparison made between patients who received only that Group 5 agent with patients who received any other single Group 5 drug. </w:t>
      </w:r>
    </w:p>
    <w:sectPr>
      <w:type w:val="nextPage"/>
      <w:pgSz w:w="12240" w:h="15840"/>
      <w:pgMar w:left="1701" w:right="1080" w:gutter="0" w:header="0" w:top="1140" w:footer="0" w:bottom="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16:00Z</dcterms:created>
  <dc:creator>DMenzies</dc:creator>
  <dc:description/>
  <cp:keywords/>
  <dc:language>en-US</dc:language>
  <cp:lastModifiedBy>ria.choe</cp:lastModifiedBy>
  <cp:lastPrinted>2011-08-08T17:05:00Z</cp:lastPrinted>
  <dcterms:modified xsi:type="dcterms:W3CDTF">2012-06-08T17:18:00Z</dcterms:modified>
  <cp:revision>3</cp:revision>
  <dc:subject/>
  <dc:title>Appendix Table 4: Characteristics of patients associated with history of prior therap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ibraries">
    <vt:lpwstr>REFMGR.Libraries</vt:lpwstr>
  </property>
</Properties>
</file>